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zdělávací obor: Přírod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k: 9.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3969"/>
        <w:gridCol w:w="3402"/>
      </w:tblGrid>
      <w:tr>
        <w:trPr>
          <w:tblHeader w:val="true"/>
          <w:trHeight w:val="8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Mezipředm. vztahy </w:t>
            </w:r>
          </w:p>
          <w:p>
            <w:pPr>
              <w:pStyle w:val="Heading2"/>
              <w:jc w:val="center"/>
              <w:rPr/>
            </w:pPr>
            <w:r>
              <w:rPr/>
              <w:t>Projekty a kurzy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Zem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 daném přehledu vývoje organismů na Zem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zná podle charakteristických vlastností vybrané nerosty a horniny s použitím určovacích pomůc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 praktický význam vybraných nerostů a horni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horniny vyvřelé, usazené a přeměněné a popíše způsob jejich vzni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likuje praktické metody poznávání příro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ržuje základní pravidla bezpečnosti práce a chování při poznávání živé a neživé přírod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zlišuje důsledky vnitřních a vnějších geologických dějů, včetně geol. oběhu hornin i oběhu vody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ýznam půdy pro výživu rostlin, uvede příčiny a důsledky ohrožení pů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ede význam vlivu podnebí a počasí na rozvoj různých ekosystém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vody pro život na Zemi, význam čistoty vody pro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a hodnotí následky znečištění ovzduší na živé organizmy, objasní způsoby a význam ochrany ovzdu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činy a dopady klimatických změn na živé organizm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izuje mimořádné události způsobené výkyvy počasí a dalšími přírodními jevy, jejich doprovodné jevy a možné dopady i ochranu před ni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opíše způsoby ochrany při nejčastějších mimořádných událostech v ČR (záplavy, havárie, povodně, sněhové kalamity, náledí, lavin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ede příklady výskytu organismů v určitém prostředí a vztahy mezi ni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říkladu objasní základní princip existence živých a neživých složek ekosysté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i podstatu jednoduchých potravních řetězců v různých ekosystémech a zhodnotí jejich význ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vede příklady kladných i záporných vlivů člověka na životní prostřed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ýznam ochrany přírody v národním a nadnárodním měřítku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mě - vznik a stavba Zem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voj zemské kůry a organismů na Zemi </w:t>
            </w:r>
            <w:r>
              <w:rPr>
                <w:sz w:val="22"/>
                <w:szCs w:val="22"/>
              </w:rPr>
              <w:t>– geologické změny, vznik života na Zemi, výskyt typických organismů a jejich přizpůsobování prostřed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rosty a horniny</w:t>
            </w:r>
            <w:r>
              <w:rPr>
                <w:sz w:val="22"/>
                <w:szCs w:val="22"/>
              </w:rPr>
              <w:t xml:space="preserve">- vznik, vlastnosti, kvalitativní třídění hornin, praktický význam a využití zástupců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poznávání nerostů a hornin, určování jejich vzor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nější a vnitřní geologické procesy- příčiny a důsled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dy-</w:t>
            </w:r>
            <w:r>
              <w:rPr>
                <w:sz w:val="22"/>
                <w:szCs w:val="22"/>
              </w:rPr>
              <w:t xml:space="preserve"> složení, vlastnosti a význam pů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nebí a počasí ve vztahu k životu- </w:t>
            </w:r>
            <w:r>
              <w:rPr>
                <w:sz w:val="22"/>
                <w:szCs w:val="22"/>
              </w:rPr>
              <w:t>význam vody a teploty pro život,ochrana a využití přírodních zdrojů,význam jednotlivých vrstev ovzduší pro život, vlivy znečištěného ovzduší a klimatických změn na živé organismy a na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mořádné události způsobené přírodními vlivy-</w:t>
            </w:r>
            <w:r>
              <w:rPr>
                <w:sz w:val="22"/>
                <w:szCs w:val="22"/>
              </w:rPr>
              <w:t xml:space="preserve">příčiny vzniku mimořádných událostí, přírodní světové katastrofy, nejčastější mimořádné přírodní události v ČR (povodně, větrné bouře, sněhové kalamity, laviny, náledí) a ochrana před ni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log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my a prostředí -</w:t>
            </w:r>
            <w:r>
              <w:rPr>
                <w:sz w:val="22"/>
                <w:szCs w:val="22"/>
              </w:rPr>
              <w:t>vzájemné vztahy mezi organismy, mezi organismy a prostředím, přirozené a umělé ekosystémy, potravní řetězce, rovnováha v ekosyst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hrana přírody a životního prostředí- </w:t>
            </w:r>
            <w:r>
              <w:rPr>
                <w:sz w:val="22"/>
                <w:szCs w:val="22"/>
              </w:rPr>
              <w:t>globální problémy a jejich řešení, chráněná územ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planeta Země, stavb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sluneční soustava, svět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, Ch</w:t>
            </w:r>
            <w:r>
              <w:rPr>
                <w:sz w:val="22"/>
                <w:szCs w:val="22"/>
              </w:rPr>
              <w:t xml:space="preserve"> – terminologie, rozpustnost, fyz. a chem. vlastnosti láte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značky prvků, chem. vzorce sloučeni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oznávání, hodn., postoj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směsi, sol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vznik pohoří, pohoří v ČR, ve světě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síl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působení vody ve vápencích, soli, tepelně zpracovávané materiály, paliv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voda, vzduch, imise, oxidy, kyselin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energie – přeměny skupenstv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Země – přírodní sféry, zásady bezpečného chování a jednání při mimořádných událostech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ekosystémy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zákl. podm. život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DO</w:t>
            </w:r>
            <w:r>
              <w:rPr>
                <w:sz w:val="22"/>
                <w:szCs w:val="22"/>
              </w:rPr>
              <w:t xml:space="preserve"> – obč.spol. a škola,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GLO</w:t>
            </w:r>
            <w:r>
              <w:rPr>
                <w:sz w:val="22"/>
                <w:szCs w:val="22"/>
              </w:rPr>
              <w:t xml:space="preserve"> – Evropa a svě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VD</w:t>
            </w:r>
            <w:r>
              <w:rPr>
                <w:sz w:val="22"/>
                <w:szCs w:val="22"/>
              </w:rPr>
              <w:t xml:space="preserve"> – interpretace, tvor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rozpustnost, im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systém přírodní sféry, vztah příroda a společn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hodnoty, postoj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LO</w:t>
            </w:r>
            <w:r>
              <w:rPr>
                <w:sz w:val="22"/>
                <w:szCs w:val="22"/>
              </w:rPr>
              <w:t xml:space="preserve"> – Evropa a svět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ekosystémy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zákl.podm. života, lidské aktiv., probl.ŽP, vztah čl. k prostř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VD</w:t>
            </w:r>
            <w:r>
              <w:rPr>
                <w:sz w:val="22"/>
                <w:szCs w:val="22"/>
              </w:rPr>
              <w:t xml:space="preserve"> – krit. čtení, interpret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Zkladntext"/>
              <w:keepNext w:val="false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tody a formy výuk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zorování, zkoumání, rozbory, srovnávání, popisování a třídění přírodnin, rozlišování jejich komponent, práce s lupou, mikroskopem, jednoduchými určovacími klíči, založení, provedení a vyhodnocení jednoduchých pokusů,  sledování médií, vyhledávání a získávání informací v literatuře, na internetu, využívání zkušeností, diskuse, prezentace projektů, řešení úkolů, problémových otázek, samostatné referáty, projekty, využití filmů, videa, samostatné řešení úkolů, práce ve skupinách, práce s preparáty, exkurze 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9:27:00Z</dcterms:created>
  <dc:creator>Karel Bárta</dc:creator>
  <dc:description/>
  <cp:keywords/>
  <dc:language>en-US</dc:language>
  <cp:lastModifiedBy>Lucie Adamová</cp:lastModifiedBy>
  <cp:lastPrinted>2007-09-10T13:44:00Z</cp:lastPrinted>
  <dcterms:modified xsi:type="dcterms:W3CDTF">2021-07-25T09:30:00Z</dcterms:modified>
  <cp:revision>11</cp:revision>
  <dc:subject/>
  <dc:title>Vzdělávací oblasti</dc:title>
</cp:coreProperties>
</file>